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* Zaznaczyć wszystkie zadania charakteryzujące system czasu rzeczywistego o ostry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ograniczeniach czasowych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ograniczenia czasowe zależą od techniki realizacji syste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przekroczenie ograniczeń czasowych powoduje straty rosnące ze wzrostem opóźn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podstawowym elementem oceny jakości jest czas reakcji w najgorszych warunka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straty rosną skokowo po przekroczeniu ogranicz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dwuplanowa realizacja systemu (foreground/background) gwarantuje terminowość wykonania grupy zadań    pierwszoplanowych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system pracuje w bezpośrednim połączeniu z zewnętrznym proces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przekroczenie ograniczeń czasowych powoduje skokowy, nie akceptowalny wzrost str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Zaznaczyć wszystkie zadania charakteryzujące system wbudowan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system pracuje w bezpośrednim połączeniu z zewnętrzną instalacją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maksymalny czas reakcji systemu na zdarzenia nie może zależeć od szybkości procesor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celem systemu jest sterowanie lub nadzorowanie pracy innych urządzeń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system ma narzucone ograniczenia czasowe na szybkość dział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* Zaznaczyć wszystkie zdania charakteryzujące wywłaszczające szeregowanie zadań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algorytm RMS jest algorytmem o stałych priorytetach zada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algorytm EDF pozwala uszeregować zadania spełniające warunek E,(t,/c,)&lt;10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żaden algorytm nie gwarantuje uszeregowania zbioru zadań, jeśli obciążenie procesora przekracza 9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algorytmy RMS jest optymalny wśród algorytmów stałych priorytetach zada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algorytm RMS wykonuje w pierwszej kolejności zadania o najkrótszym okresie powst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algorytm EDF wykonuje w pierwszej kolejności zadania o najkrótszym terminie zakończ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warunek Ei(ti/ci)&lt;n(2 </w:t>
      </w:r>
      <w:r>
        <w:rPr>
          <w:sz w:val="16"/>
          <w:szCs w:val="16"/>
        </w:rPr>
        <w:t>½</w:t>
      </w:r>
      <w:r>
        <w:rPr>
          <w:sz w:val="20"/>
          <w:szCs w:val="20"/>
        </w:rPr>
        <w:t xml:space="preserve"> -1) jest warunkiem dostatecznym szeregowalności zbioru zadań przez algorytm 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Scharakteryzować architekturę wielozadaniowych systemów operacyjnych: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system z mikrojąndrem mają architekturę typu klijent-server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w systemie z mikrojąndrem przydział czasu procesora może realizować jedno z zadań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w systemie z mikrojąndrem operacje sieciowe może realizować jedno z zadań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(?) w systemie monolitycznym przydział czasu procesora musi realizować procedura jądra 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* Zaznaczyć wszystkie zdania charakteryzujące narzędzia synchronizacji procesów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wiadomości zgromadzone w kolejce wiadomości są pobierane w kolejności ich priorytet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- (?) komunikacja przez kolejki wiadomości może powodować iwersję priorytet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(?) dostarczenie sygnału powoduje wznowienie procesu zawieszonego na operacji msg_rece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* Wymień typowe standardy sygnałów procesowych:</w:t>
      </w:r>
    </w:p>
    <w:p>
      <w:pPr>
        <w:pStyle w:val="Normal"/>
        <w:ind w:left="135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analogowy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dwustanowe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Zaznaczyć zdania charakteryzujące sieci przemysłowe: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algorytm odpytywania gwarantuje deterministyczny czas komunikacji węzła nadrzędnego innymi węzłami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w sieci pracującej z algorytmem CSMA/CD wszystkie węzły są równoprawne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w sieci pracującej z algorytmem znacznikowym wszystkie węzły są równoprawne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sieci przemysłowe muszą efektywnie przenosić krótkie wiadomości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algorytm znacznikowy gwarantuje deterministyczny czas przekazania przez węzeł przynajmniej jednej wiadomości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algorytm znacznikowy dopuszcza używanie komunikatów o długości 1 bajta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odczytanie przez węzeł nadrzędny temperatury z szybkiego czujnika dołączonego do węzła podporządkowanego wymaga jednego cyklu odpytania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w sieci wykorzystującej algorytm odpytywania awarią jednego węzła może sparaliżować komunikac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* Wyjaśnić, co to jest i jak jest wykrywana kolizja w sieci: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&gt; Węzeł obserwuje kabel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jeśli kabel zajęty -&gt; węzeł czeka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jeśli kabel wolny -&gt; węzeł może nadawać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&gt; Po rozpoczęciu nadawania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węzeł nadal odbiera z kabla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jeśli tylko on nadaje to OK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jeśli nadaje tez inny -&gt; przerywa transmisje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&gt; W przypadku kolizji węzeł przerywa transmisje i czeka przez czas o losowej długości po czym podejmuje nadawanie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* Wyjaśnij, na czym polega skrośne opracowanie oprogramowania: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Host -&gt; ROM -&gt; Target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krośne opracowanie oprogramowania to takie które jest tworzone na innym systemie i środowisku niż miejsce w którym ma działać.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racowanie oprogramowania skrośnego może przenieść na urządzenie docelowe poprzez pamięć ROM lub poprzez sieć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* Wyjaśnij, co to jest izolacja galwaniczna: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układ elektroniczny z odpowiednio przetworzonym sygnałem przenoszonym drogą fotooptyczną oraz zasilaniem przenoszonym drogą indukcji elektromagnetycznej poprzez materiał stanowiący izolację dla bezpośredniego przepływu prądu.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rodzaje izolacji galwanicznej: optoizolacja, przekaźniki, przetwornica napię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* Wyjaśnij, na czym polega sterowanie PWM: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metoda regulacji sygnału prądowego lub napięciowego, polegająca na zmianie szerokości impulsu o stałej amplitudzie, używana we wzmacniaczach, zasilaczach impulsowych oraz układach sterujących pracą silników elektry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Zilustrować i opisać krótko algorytm dostępu do kabla TDMA:</w:t>
      </w:r>
    </w:p>
    <w:p>
      <w:pPr>
        <w:pStyle w:val="Normal"/>
        <w:ind w:left="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>Algorytm podziału czasu TDMA (time division multiple access) nie dopuszcza ani możliwości wystąpienia kolizji ani wahania natężenia ruchu w sieci. Cała siec pracuje w stałym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cyklu czasowym o dokładnie określonej długości. W ramach cyklu każdy węzeł ma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na stałe przydzielony odcinek czasu, w którym musi nadać swój komunikat. Brak komunikatu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świadczy o awarii węzła.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lety algorytmu TDMA: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rostota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deterministyczny czas nadania komunikatu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wysoka efektywność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ady algorytmu: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algorytm może działać tylko w sieciach o stałej liczbie węzłów i stałym powtarzalnym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>rytmie pracy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stosowanie: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Sieci o ostrych ograniczeniach czasowych, o stałej liczbie węzłów (np. sieci w nowoczesnych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>samochod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*  </w:t>
      </w:r>
      <w:r>
        <w:rPr>
          <w:b/>
          <w:sz w:val="20"/>
          <w:szCs w:val="20"/>
        </w:rPr>
        <w:t>Algorytm FIFO (First In First Out)</w:t>
      </w:r>
      <w:r>
        <w:rPr>
          <w:sz w:val="20"/>
          <w:szCs w:val="20"/>
        </w:rPr>
        <w:t xml:space="preserve"> – do wykonania wybiera się proces najdłużej oczekujący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w stanie Gotowy. Wybrany proces wykonuje się aż do zakończenia lub zawieszenia.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>Cechy charakterystyczne: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stały priorytet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brak wywłaszczania w ramach poziomu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główna˛ zaleta˛ jest zminimalizowanie liczby przełączeń proces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b/>
          <w:sz w:val="20"/>
          <w:szCs w:val="20"/>
        </w:rPr>
        <w:t>*  Zakleszczenie (deadlock)</w:t>
      </w:r>
      <w:r>
        <w:rPr>
          <w:sz w:val="20"/>
          <w:szCs w:val="20"/>
        </w:rPr>
        <w:t xml:space="preserve"> jest sytuacja˛ w której zawieszone zadania oczekują na wznowienie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przez inne zadania, które z kolei są zawieszone w oczekiwaniu na wznowienie przez zadania pierwszej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>grupy.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ZADANIE 1                  ZADANIE 2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S=T=1</w:t>
      </w:r>
    </w:p>
    <w:p>
      <w:pPr>
        <w:pStyle w:val="Normal"/>
        <w:ind w:left="4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.                                  .</w:t>
      </w:r>
    </w:p>
    <w:p>
      <w:pPr>
        <w:pStyle w:val="Normal"/>
        <w:ind w:left="45" w:hanging="0"/>
        <w:rPr/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.                  T=0         .</w:t>
      </w:r>
    </w:p>
    <w:p>
      <w:pPr>
        <w:pStyle w:val="Normal"/>
        <w:ind w:left="4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.                                  .</w:t>
      </w:r>
    </w:p>
    <w:p>
      <w:pPr>
        <w:pStyle w:val="Normal"/>
        <w:ind w:left="45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         </w:t>
      </w:r>
      <w:r>
        <w:rPr>
          <w:sz w:val="20"/>
          <w:szCs w:val="20"/>
          <w:lang w:val="de-DE"/>
        </w:rPr>
        <w:t>wait(S)                         wait (T)</w:t>
      </w:r>
    </w:p>
    <w:p>
      <w:pPr>
        <w:pStyle w:val="Normal"/>
        <w:ind w:left="45" w:hanging="0"/>
        <w:rPr/>
      </w:pPr>
      <w:r>
        <w:rPr>
          <w:sz w:val="20"/>
          <w:szCs w:val="20"/>
          <w:lang w:val="de-DE"/>
        </w:rPr>
        <w:t xml:space="preserve">   </w:t>
      </w:r>
      <w:r>
        <w:rPr>
          <w:sz w:val="20"/>
          <w:szCs w:val="20"/>
          <w:lang w:val="de-DE"/>
        </w:rPr>
        <w:t>S=0       .                                  .</w:t>
      </w:r>
    </w:p>
    <w:p>
      <w:pPr>
        <w:pStyle w:val="Normal"/>
        <w:ind w:left="45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            </w:t>
      </w:r>
      <w:r>
        <w:rPr>
          <w:sz w:val="20"/>
          <w:szCs w:val="20"/>
          <w:lang w:val="de-DE"/>
        </w:rPr>
        <w:t>.                                  .</w:t>
      </w:r>
    </w:p>
    <w:p>
      <w:pPr>
        <w:pStyle w:val="Normal"/>
        <w:ind w:left="45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         </w:t>
      </w:r>
      <w:r>
        <w:rPr>
          <w:sz w:val="20"/>
          <w:szCs w:val="20"/>
          <w:lang w:val="de-DE"/>
        </w:rPr>
        <w:t>wait(T)                         wait (S)</w:t>
      </w:r>
    </w:p>
    <w:p>
      <w:pPr>
        <w:pStyle w:val="Normal"/>
        <w:ind w:left="45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zawieszen                  zawieszenie </w:t>
      </w:r>
    </w:p>
    <w:p>
      <w:pPr>
        <w:pStyle w:val="Normal"/>
        <w:ind w:left="45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            </w:t>
      </w:r>
      <w:r>
        <w:rPr>
          <w:sz w:val="20"/>
          <w:szCs w:val="20"/>
          <w:lang w:val="de-DE"/>
        </w:rPr>
        <w:t>.                                   .</w:t>
      </w:r>
    </w:p>
    <w:p>
      <w:pPr>
        <w:pStyle w:val="Normal"/>
        <w:ind w:left="45" w:hanging="0"/>
        <w:rPr/>
      </w:pPr>
      <w:r>
        <w:rPr>
          <w:sz w:val="20"/>
          <w:szCs w:val="20"/>
          <w:lang w:val="de-DE"/>
        </w:rPr>
        <w:t xml:space="preserve">        </w:t>
      </w:r>
      <w:r>
        <w:rPr>
          <w:color w:val="FF0000"/>
          <w:sz w:val="20"/>
          <w:szCs w:val="20"/>
          <w:lang w:val="de-DE"/>
        </w:rPr>
        <w:t xml:space="preserve">zakleszczenie                       </w:t>
      </w:r>
      <w:r>
        <w:rPr>
          <w:sz w:val="20"/>
          <w:szCs w:val="20"/>
          <w:lang w:val="de-DE"/>
        </w:rPr>
        <w:t>.</w:t>
      </w:r>
    </w:p>
    <w:p>
      <w:pPr>
        <w:pStyle w:val="Normal"/>
        <w:ind w:left="45" w:hanging="0"/>
        <w:rPr/>
      </w:pPr>
      <w:r>
        <w:rPr>
          <w:sz w:val="20"/>
          <w:szCs w:val="20"/>
          <w:lang w:val="de-DE"/>
        </w:rPr>
        <w:t xml:space="preserve">                 </w:t>
      </w:r>
      <w:r>
        <w:rPr>
          <w:sz w:val="20"/>
          <w:szCs w:val="20"/>
          <w:lang w:val="de-DE"/>
        </w:rPr>
        <w:t>.                                   .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st(T)                         post (T)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                                   .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                                   .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st(S)                          post (S)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Rysunek Zakleszcz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ntidotum(na zakleszczenie)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1. Numerowanie semaforów – zajmowanie w kolejności rosnącej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2. Analiza projektu (graf zadań – procesu + strzałki określające kolejność czekania „kto na kogo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czeka” – jeśli w grafie istnieje pętla to może wystąpić zakleszczenie)</w:t>
      </w:r>
    </w:p>
    <w:p>
      <w:pPr>
        <w:pStyle w:val="Normal"/>
        <w:ind w:left="45" w:hanging="0"/>
        <w:rPr/>
      </w:pPr>
      <w:r>
        <w:rPr>
          <w:sz w:val="20"/>
          <w:szCs w:val="20"/>
        </w:rPr>
        <w:t>3. Jeśli System Operacyjny podejrzewa możliwość wystąpienia zakleszczenia – usuwa jeden z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>procesów (metoda bardzo brutalna, mogąca doprowadzić do błędów w obliczeniach)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>
          <w:b/>
          <w:sz w:val="20"/>
          <w:szCs w:val="20"/>
        </w:rPr>
        <w:t>Semafory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&gt; 0 − zezwolenie na kontynuację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 =  {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= 0 − brak zgody na kontynuację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/>
      </w:pPr>
      <w:r>
        <w:rPr>
          <w:sz w:val="20"/>
          <w:szCs w:val="20"/>
        </w:rPr>
        <w:t>Semafor (semaphore) S jest zmienna˛ systemowa˛, której wartość może być sprawdzana i zmieniana</w:t>
      </w:r>
    </w:p>
    <w:p>
      <w:pPr>
        <w:pStyle w:val="Normal"/>
        <w:ind w:left="45" w:hanging="0"/>
        <w:rPr>
          <w:sz w:val="20"/>
          <w:szCs w:val="20"/>
        </w:rPr>
      </w:pPr>
      <w:r>
        <w:rPr>
          <w:sz w:val="20"/>
          <w:szCs w:val="20"/>
        </w:rPr>
        <w:t>przez wszystkie zadania za pomocą jednej z dwóch instrukcj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arysować szkielety programów zadań synchronizujących dostęp do dwóch wspólnych zasobów za pomocą  dwóch semaforów, których może dojść do zakleszcz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orytet                                        min                                              max                                                                                                                 sred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...                                                  ...                                                                                                                 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1' max=0 -&gt;                          mutex_lock()                             mutex_lock() "2"zawieszenie+ zmiana priorytetu A na max                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2" -&gt;                                               ...                                                  ....                                                                                                                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3"  -&gt;                                     mutex_unlock()                        mutex_unlock()                                                                                           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znowienie B +                           ... -------&gt; czeka na muteksie   ....                                                                                                          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rót priorytetu A                     ...   &lt;-\                                             ....                                                                                                           /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normalnej wartosci                 ...     \                                          ...                                                                                                            /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\_________________wywłaszczenie__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arysować szkielety programów zadań synchronizujących dostęp do wspólnego obszaru pamięci za pomocą semafo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początkowe S=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Proces A                                                                              Proces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...                                                                                               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"1" s=0 -&gt; wait (S)                "                3" zawieszenie -&gt;            wait(S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lang w:val="en-US"/>
        </w:rPr>
        <w:t>select_channel(5)                                    "5" -&gt;                select_channel(7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"2" -&gt;     delay(delta t)                                                                      delay(delta 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x=read()                                                                                  x=read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"4" -&gt; post(S)                                                             "6" -&gt;          post(S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</w:t>
      </w:r>
      <w:r>
        <w:rPr>
          <w:sz w:val="20"/>
          <w:szCs w:val="20"/>
        </w:rPr>
        <w:t>wznawianie procesu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" 5" -&gt;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* Narysować szkielety programów zadań synchronizujących dostęp 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wóch wspólnych zasobów za  pomocą dwóch symaforów, w których nie może dojść do zakleszcz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priorytet                                         min-&gt;Pmax                                max                Pmax=max+1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</w:t>
      </w:r>
      <w:r>
        <w:rPr>
          <w:sz w:val="20"/>
          <w:szCs w:val="20"/>
        </w:rPr>
        <w:t>A                                            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...                                              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1"  -&gt;                                            mutex_lock(y)                  mutex_lock(x) &lt;- "5" - zajęcie mutexa+ zmiana prioryte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=0 +zmiana priorytetu 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2" 0 -&gt;                                          mutex_lock(x)                 mutex_lock(y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</w:t>
      </w:r>
      <w:r>
        <w:rPr>
          <w:sz w:val="20"/>
          <w:szCs w:val="20"/>
        </w:rPr>
        <w:t>....                                       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mutex_unlock                mutex_unlo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mutex_unlock                mutex_unlock....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6:12:00Z</dcterms:created>
  <dc:creator>Bekasiewicz Wojciech</dc:creator>
  <dc:description/>
  <dc:language>en-US</dc:language>
  <cp:lastModifiedBy>Bekasiewicz Wojciech</cp:lastModifiedBy>
  <dcterms:modified xsi:type="dcterms:W3CDTF">2008-10-04T20:49:00Z</dcterms:modified>
  <cp:revision>11</cp:revision>
  <dc:subject/>
  <dc:title>* Zaznaczyć wszystkie zadania charakteryzujące system wbudowany:</dc:title>
</cp:coreProperties>
</file>